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28"/>
          <w:szCs w:val="28"/>
        </w:rPr>
        <w:t xml:space="preserve">                     </w:t>
      </w:r>
      <w:r>
        <w:rPr>
          <w:rFonts w:cs="Arial" w:ascii="Arial" w:hAnsi="Arial"/>
          <w:b/>
          <w:sz w:val="28"/>
          <w:szCs w:val="28"/>
        </w:rPr>
        <w:t>¡Y SE HIZO LA ISLA!</w:t>
      </w:r>
    </w:p>
    <w:p>
      <w:pPr>
        <w:pStyle w:val="Normal"/>
        <w:rPr>
          <w:rFonts w:ascii="Arial" w:hAnsi="Arial" w:cs="Arial"/>
          <w:b/>
          <w:b/>
          <w:sz w:val="28"/>
          <w:szCs w:val="28"/>
        </w:rPr>
      </w:pPr>
      <w:r>
        <w:rPr>
          <w:rFonts w:cs="Arial" w:ascii="Arial" w:hAnsi="Arial"/>
          <w:b/>
          <w:sz w:val="28"/>
          <w:szCs w:val="28"/>
        </w:rPr>
        <w:t>Por Julio César Sánchez Guerr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Esta Isla es apenas una niña que despierta; guardó  casi tres siglos de silencio desde la llegada de Colón el 13 de  junio de 1494. Gerona creció como la ciudad de Liliput, diminuta y hecha para poca gente pero cosmopolita y abierta  como si saludara cariñosamente a todos los hombres.</w:t>
      </w:r>
    </w:p>
    <w:p>
      <w:pPr>
        <w:pStyle w:val="Normal"/>
        <w:rPr>
          <w:rFonts w:ascii="Arial" w:hAnsi="Arial" w:cs="Arial"/>
          <w:sz w:val="28"/>
          <w:szCs w:val="28"/>
        </w:rPr>
      </w:pPr>
      <w:r>
        <w:rPr>
          <w:rFonts w:cs="Arial" w:ascii="Arial" w:hAnsi="Arial"/>
          <w:sz w:val="28"/>
          <w:szCs w:val="28"/>
        </w:rPr>
        <w:t>Los  yanquis se la quisieron echar a los bolsillos pero los pineros eran buenos cubanos y la defendieron sin dar tregua a los hegemonismos.  ¡Isla de Pinos es de Cuba!</w:t>
      </w:r>
    </w:p>
    <w:p>
      <w:pPr>
        <w:pStyle w:val="Normal"/>
        <w:rPr/>
      </w:pPr>
      <w:r>
        <w:rPr>
          <w:rFonts w:cs="Arial" w:ascii="Arial" w:hAnsi="Arial"/>
          <w:sz w:val="28"/>
          <w:szCs w:val="28"/>
        </w:rPr>
        <w:t xml:space="preserve">El primero de enero de 1959 se abrió una página nueva en la historia de los olvidados y la isla descubrió la  altura que podía alcanzar </w:t>
      </w:r>
      <w:r>
        <w:rPr>
          <w:rFonts w:cs="Arial" w:ascii="Arial" w:hAnsi="Arial"/>
          <w:b/>
          <w:sz w:val="28"/>
          <w:szCs w:val="28"/>
        </w:rPr>
        <w:t>la dignidad plena del hombre</w:t>
      </w:r>
      <w:r>
        <w:rPr>
          <w:rFonts w:cs="Arial" w:ascii="Arial" w:hAnsi="Arial"/>
          <w:sz w:val="28"/>
          <w:szCs w:val="28"/>
        </w:rPr>
        <w:t xml:space="preserve">. Las calles también se vistieron de verde olivo y otra paloma blanca voló hasta los hombros de Fidel. Todavía la Zona Franca era un lazo sutil en el diseño de dominación imperial. La isla crecería desde adentro, con la soberanía  en las manos y en el pecho el sudor de los pineros y los otros. Y por primera vez  Fidel habló a los de  esta tierra, era el 7 de junio de 1959, se trazaron sueños y  proyectos, solo se sintió el mandato del urgente deber: ¡a trabajar!  </w:t>
      </w:r>
    </w:p>
    <w:p>
      <w:pPr>
        <w:pStyle w:val="Normal"/>
        <w:rPr>
          <w:rFonts w:ascii="Arial" w:hAnsi="Arial" w:cs="Arial"/>
          <w:sz w:val="28"/>
          <w:szCs w:val="28"/>
        </w:rPr>
      </w:pPr>
      <w:r>
        <w:rPr>
          <w:rFonts w:cs="Arial" w:ascii="Arial" w:hAnsi="Arial"/>
          <w:sz w:val="28"/>
          <w:szCs w:val="28"/>
        </w:rPr>
        <w:t>Fue entonces cuando llegaron miles de jóvenes haciendo Revolución:  soldados para la defensa, manos para los planes agrícolas, la construcción de tantas paredes imprescindibles, carreteras o presas , instructores de arte, maestros para alfabetizar a más de mil pineros.</w:t>
      </w:r>
    </w:p>
    <w:p>
      <w:pPr>
        <w:pStyle w:val="Normal"/>
        <w:rPr>
          <w:rFonts w:ascii="Arial" w:hAnsi="Arial" w:cs="Arial"/>
          <w:sz w:val="28"/>
          <w:szCs w:val="28"/>
        </w:rPr>
      </w:pPr>
      <w:r>
        <w:rPr>
          <w:rFonts w:cs="Arial" w:ascii="Arial" w:hAnsi="Arial"/>
          <w:sz w:val="28"/>
          <w:szCs w:val="28"/>
        </w:rPr>
        <w:t xml:space="preserve">Aparecieron pueblos enteros con nombres nuevos, La Victoria, Atanagildo Cajigal, Argelia Libre, Delio Chacón, Patria. Gerona llegaría  a crecer tanto, que el cementerio, que los españoles  lo quisieron siempre en las afueras, nos parece ahora el centro de la ciudad. </w:t>
      </w:r>
    </w:p>
    <w:p>
      <w:pPr>
        <w:pStyle w:val="Normal"/>
        <w:rPr>
          <w:rFonts w:ascii="Arial" w:hAnsi="Arial" w:cs="Arial"/>
          <w:sz w:val="28"/>
          <w:szCs w:val="28"/>
        </w:rPr>
      </w:pPr>
      <w:r>
        <w:rPr>
          <w:rFonts w:cs="Arial" w:ascii="Arial" w:hAnsi="Arial"/>
          <w:sz w:val="28"/>
          <w:szCs w:val="28"/>
        </w:rPr>
        <w:t>Abriendo el  matorral, con más voluntad que medios técnicos, una torre llegaría hasta la cima de Sierra Caballos, manos anónimas llenaron la tierra de cítricos, café, frutales y caminos. Hasta la matemática traía el olor inconfundible del trabajo: decir 100 por 1, por ejemplo, traía el reto de sembrar  igual cantidad  de plantas por cada compañero, y la meta se convertía en una cuestión de ética. No había horarios para finalizar la jornada laboral; un raro entusiasmo invadía a los columnistas, los mismos que se levantaban a la cinco y media de la mañana, temprano al campo y cuando la emulación escogía a las mejores brigadas el premio era el trabajo voluntario en la construcción de una obra importante; trabajar era una fiesta, la alegría de un espíritu nuevo, Así se iba levantando la obra  y la isla era una escuela formadora del temple de los hombres y las mujeres.</w:t>
      </w:r>
    </w:p>
    <w:p>
      <w:pPr>
        <w:pStyle w:val="Normal"/>
        <w:rPr/>
      </w:pPr>
      <w:r>
        <w:rPr>
          <w:rFonts w:cs="Arial" w:ascii="Arial" w:hAnsi="Arial"/>
          <w:sz w:val="28"/>
          <w:szCs w:val="28"/>
        </w:rPr>
        <w:t xml:space="preserve">Ni siquiera los vientos del ciclón con el tajante nombre  de Alma, pudieron arruinar la vocación del triunfo; los hombres devolvían al viento la energía de sus consignas: </w:t>
      </w:r>
      <w:r>
        <w:rPr>
          <w:rFonts w:cs="Arial" w:ascii="Arial" w:hAnsi="Arial"/>
          <w:b/>
          <w:sz w:val="28"/>
          <w:szCs w:val="28"/>
        </w:rPr>
        <w:t>A recuperar lo perdido y avanzar mucho más.</w:t>
      </w:r>
    </w:p>
    <w:p>
      <w:pPr>
        <w:pStyle w:val="Normal"/>
        <w:rPr>
          <w:rFonts w:ascii="Arial" w:hAnsi="Arial" w:cs="Arial"/>
          <w:sz w:val="28"/>
          <w:szCs w:val="28"/>
        </w:rPr>
      </w:pPr>
      <w:r>
        <w:rPr>
          <w:rFonts w:cs="Arial" w:ascii="Arial" w:hAnsi="Arial"/>
          <w:sz w:val="28"/>
          <w:szCs w:val="28"/>
        </w:rPr>
        <w:t>Nacieron columnas con los nombres de Luis Ramírez López, Las Marianas, Columna Juvenil Agropecuaria, Columna  Juvenil del Centenario, Batallón Guerrillas de América Latina, Las Mambisas, Brigada de Avanzada Cristóbal Labra, Seguidores de Camilo y Che; muchos de los que militaron en aquellas filas de jóvenes viven en esta Isla porque no se la pudieron arrancar ya de las entrañas y son páginas sueltas de una historia que todavía está por escribirse.</w:t>
      </w:r>
    </w:p>
    <w:p>
      <w:pPr>
        <w:pStyle w:val="Normal"/>
        <w:rPr>
          <w:rFonts w:ascii="Arial" w:hAnsi="Arial" w:cs="Arial"/>
          <w:sz w:val="28"/>
          <w:szCs w:val="28"/>
        </w:rPr>
      </w:pPr>
      <w:r>
        <w:rPr>
          <w:rFonts w:cs="Arial" w:ascii="Arial" w:hAnsi="Arial"/>
          <w:sz w:val="28"/>
          <w:szCs w:val="28"/>
        </w:rPr>
        <w:t>El 23 de junio de 1966, el movimiento juvenil entregó la vida de un mártir, mientras luchaba por extinguir un incendio: Cristóbal Labra Pérez. Otros caerían cumpliendo con el deber, los Héroes del Baire, Rafael Cabrera que se negó  a rendir su barco, o Leonardo Luberta Noy y sus compañeros en el acto terrorista a la lancha lt85 el 23 de diciembre de 1964. Dimas  Pozo fue una mujer  de aquellos años  tremendos, murió en el  combate y el ejemplo que fue su propia vida. Esa generación entregó  todo a la isla y los que un día se fueron por razones personales o del propio trabajo saben que el corazón se les va cuando se habla de esta tierra de tantas vigilias y hermanos.</w:t>
      </w:r>
    </w:p>
    <w:p>
      <w:pPr>
        <w:pStyle w:val="Normal"/>
        <w:rPr/>
      </w:pPr>
      <w:r>
        <w:rPr>
          <w:rFonts w:cs="Arial" w:ascii="Arial" w:hAnsi="Arial"/>
          <w:sz w:val="28"/>
          <w:szCs w:val="28"/>
        </w:rPr>
        <w:t xml:space="preserve">Se habló entonces de llamar a la Isla con el nombre que aquellos jóvenes pedían para su tiempo y  sus conquistas: </w:t>
      </w:r>
      <w:r>
        <w:rPr>
          <w:rFonts w:cs="Arial" w:ascii="Arial" w:hAnsi="Arial"/>
          <w:b/>
          <w:sz w:val="28"/>
          <w:szCs w:val="28"/>
        </w:rPr>
        <w:t xml:space="preserve">Isla de la juventud. </w:t>
      </w:r>
      <w:r>
        <w:rPr>
          <w:rFonts w:cs="Arial" w:ascii="Arial" w:hAnsi="Arial"/>
          <w:sz w:val="28"/>
          <w:szCs w:val="28"/>
        </w:rPr>
        <w:t xml:space="preserve"> El 12 de agosto de 1967, mientras Fidel dejaba inaugurada la presa Viet-Nam, lanzó al entusiasmo, el reto:</w:t>
      </w:r>
    </w:p>
    <w:p>
      <w:pPr>
        <w:pStyle w:val="Normal"/>
        <w:rPr>
          <w:rFonts w:ascii="Arial" w:hAnsi="Arial" w:cs="Arial"/>
          <w:b/>
          <w:b/>
          <w:sz w:val="28"/>
          <w:szCs w:val="28"/>
        </w:rPr>
      </w:pPr>
      <w:r>
        <w:rPr>
          <w:rFonts w:cs="Arial" w:ascii="Arial" w:hAnsi="Arial"/>
          <w:b/>
          <w:sz w:val="28"/>
          <w:szCs w:val="28"/>
        </w:rPr>
        <w:t>Llamémosla Isla de la Juventud cuando la juventud con su obra haya hecho algo grande, haya revolucionado aquí la naturaleza y pueda exhibir el fruto de su trabajo, haya revolucionado aquí la sociedad.</w:t>
      </w:r>
    </w:p>
    <w:p>
      <w:pPr>
        <w:pStyle w:val="Normal"/>
        <w:rPr>
          <w:rFonts w:ascii="Arial" w:hAnsi="Arial" w:cs="Arial"/>
          <w:sz w:val="28"/>
          <w:szCs w:val="28"/>
        </w:rPr>
      </w:pPr>
      <w:r>
        <w:rPr>
          <w:rFonts w:cs="Arial" w:ascii="Arial" w:hAnsi="Arial"/>
          <w:sz w:val="28"/>
          <w:szCs w:val="28"/>
        </w:rPr>
        <w:t>La isla siguió su propia pelea, nacieron del sudor, como árboles dispersos, las escuelas en el campo: 14 de  Junio, Vanguardia de la Habana, Vladimir Komarov, Protesta de  Baraguá,  Viet-Nam Heroico, y la lista creció con alumnos habaneros, orientales o africanos; se construyeron fábricas de cerámica, viviendas y vinieron de todas partes, el pinero fundiéndose una y otra vez hizo de la cultura una mezcla de mezclas sin que el sucu suco dejara de cantarle al “rabito del lechón”.</w:t>
      </w:r>
    </w:p>
    <w:p>
      <w:pPr>
        <w:pStyle w:val="Normal"/>
        <w:rPr>
          <w:rFonts w:ascii="Arial" w:hAnsi="Arial" w:cs="Arial"/>
          <w:sz w:val="28"/>
          <w:szCs w:val="28"/>
        </w:rPr>
      </w:pPr>
      <w:r>
        <w:rPr>
          <w:rFonts w:cs="Arial" w:ascii="Arial" w:hAnsi="Arial"/>
          <w:sz w:val="28"/>
          <w:szCs w:val="28"/>
        </w:rPr>
        <w:t>El miércoles 2 de agosto de 1978, marcados por el júbilo  del XI Festival Mundial de la Juventud y los Estudiantes, se declaró en Presidio Modelo, el nombre de Isla de la Juventud. Habló Arturo Lince,  y el Canciller de la Dignidad Raúl Roa.</w:t>
      </w:r>
    </w:p>
    <w:p>
      <w:pPr>
        <w:pStyle w:val="Normal"/>
        <w:rPr>
          <w:rFonts w:ascii="Arial" w:hAnsi="Arial" w:cs="Arial"/>
          <w:sz w:val="28"/>
          <w:szCs w:val="28"/>
        </w:rPr>
      </w:pPr>
      <w:r>
        <w:rPr>
          <w:rFonts w:cs="Arial" w:ascii="Arial" w:hAnsi="Arial"/>
          <w:sz w:val="28"/>
          <w:szCs w:val="28"/>
        </w:rPr>
        <w:t>Estuve en el acto acompañando a estudiantes mozambicanos, llevaba apenas un año en la isla y no estaba consciente  de la dimensión histórica del hecho; la palabra juventud rebotaba en los oídos con los acordes de la alegría y la victoria, para algunos, el nombre de Isla de Pinos les había entrado ya  mucho en las venas, el gentilicio de los que habitamos esta tierra es pinero, como si la naturaleza de tan erguido árbol reclamara su puesto en la fiesta; pero detrás del nombre digno de Isla de la juventud late una profunda historia de amor: aquí el trabajo se fundió con la palabra felicidad, alegría, reto, voluntad de triunfo. Muchos fundaron una familia, vinieron los hijos y la isla fue un caracol en las entrañas.</w:t>
      </w:r>
    </w:p>
    <w:p>
      <w:pPr>
        <w:pStyle w:val="Normal"/>
        <w:rPr/>
      </w:pPr>
      <w:r>
        <w:rPr>
          <w:rFonts w:cs="Arial" w:ascii="Arial" w:hAnsi="Arial"/>
          <w:sz w:val="28"/>
          <w:szCs w:val="28"/>
        </w:rPr>
        <w:t>Sigue siendo esta tierra como una alfombra de pinares que flotan al sur de la Isla grande, si una lección nos pueden dar los que la hicieron crecer como hija legítima de la Revolución, es que nadie tiene derecho a negarle el sudor de su frente para levantarla de las heridas de estos años de embates y resistencia. Ahora somos más y nadie teme a los ciclones que nos escogen en la ruta de los vientos. Ante el marabú que nos roba el espacio y la urgencia de hacer parir la tierra, habrá que retomar el espíritu de aquellas consignas juveniles</w:t>
      </w:r>
      <w:r>
        <w:rPr>
          <w:rFonts w:cs="Arial" w:ascii="Arial" w:hAnsi="Arial"/>
          <w:b/>
          <w:sz w:val="28"/>
          <w:szCs w:val="28"/>
        </w:rPr>
        <w:t>: El pueblo se muda para el verde.</w:t>
      </w:r>
    </w:p>
    <w:p>
      <w:pPr>
        <w:pStyle w:val="Normal"/>
        <w:rPr>
          <w:rFonts w:ascii="Arial" w:hAnsi="Arial" w:cs="Arial"/>
          <w:sz w:val="28"/>
          <w:szCs w:val="28"/>
        </w:rPr>
      </w:pPr>
      <w:r>
        <w:rPr>
          <w:rFonts w:cs="Arial" w:ascii="Arial" w:hAnsi="Arial"/>
          <w:sz w:val="28"/>
          <w:szCs w:val="28"/>
        </w:rPr>
        <w:t>Los que vengan buscando el oro de viejos piratas, que encuentren siempre el mejor tesoro  de esta  ínsula, en la tenaz juventud que anida en el alma de la gente. El espíritu es también una antorcha que entregamos a los  que puedan decir: ¡Y se hizo la isla!, con mi sudor, con mis cantos, con mis poemas, con el trabajo que sembré, en la hilera de mis años.</w:t>
      </w:r>
    </w:p>
    <w:sectPr>
      <w:type w:val="nextPage"/>
      <w:pgSz w:w="11906" w:h="1560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5:10:00Z</dcterms:created>
  <dc:creator>SC JMarti </dc:creator>
  <dc:description/>
  <dc:language>en-US</dc:language>
  <cp:lastModifiedBy>SC JMarti </cp:lastModifiedBy>
  <dcterms:modified xsi:type="dcterms:W3CDTF">2008-07-29T21:32:00Z</dcterms:modified>
  <cp:revision>6</cp:revision>
  <dc:subject/>
  <dc:title>                       Y SE HIZO LA ISLA</dc:title>
</cp:coreProperties>
</file>